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</w:t>
      </w:r>
      <w:r>
        <w:rPr>
          <w:rFonts w:cs="HelveticaNeueLT Std" w:ascii="HelveticaNeueLT Std" w:hAnsi="HelveticaNeueLT Std"/>
          <w:b/>
          <w:sz w:val="20"/>
          <w:lang w:val="es-ES"/>
        </w:rPr>
        <w:t>RECURSOS FINANCIEROS</w:t>
      </w:r>
      <w:r>
        <w:rPr>
          <w:rFonts w:cs="Arial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El horario de atención del Departamento de Recursos Financieros es de 9:00 a 18:00. Dentro de este horario consideras que la atención es: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  La rapidez de los tramites como validación de pagos, reembolsos o pagos referentes a los servicios escolares es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La atención que recibo por parte del personal del Departamento es: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RECURSOS FINANCIER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RECURSOS FINANCIER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20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55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5:00Z</dcterms:modified>
  <cp:revision>8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